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759" w:hRule="atLeast"/>
        </w:trPr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0</wp:posOffset>
                      </wp:positionV>
                      <wp:extent cx="6480810" cy="2344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2344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  <w:gridCol w:w="5420"/>
                                  </w:tblGrid>
                                  <w:tr>
                                    <w:trPr>
                                      <w:trHeight w:val="759" w:hRule="atLeast"/>
                                    </w:trPr>
                                    <w:tc>
                                      <w:tcPr>
                                        <w:tcW w:w="1020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75055" cy="810895"/>
                                              <wp:effectExtent l="0" t="0" r="0" b="0"/>
                                              <wp:docPr id="2" name="Рисунок 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3" t="-44" r="-33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75055" cy="8108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5" w:hRule="atLeast"/>
                                    </w:trPr>
                                    <w:tc>
                                      <w:tcPr>
                                        <w:tcW w:w="4786" w:type="dxa"/>
                                        <w:tcBorders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ибайка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униципального района Республики Бурят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993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ибайкальского район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0" w:type="dxa"/>
                                        <w:tcBorders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Буряад Уласа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Байгал шадара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нютагай засагай аймага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Захирга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(Байгал шадарай аймага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Захиргаан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pt;height:184.6pt;mso-wrap-distance-left:0pt;mso-wrap-distance-right:9pt;mso-wrap-distance-top:0pt;mso-wrap-distance-bottom:0pt;margin-top: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5420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2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5055" cy="810895"/>
                                        <wp:effectExtent l="0" t="0" r="0" b="0"/>
                                        <wp:docPr id="3" name="Рисунок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3" t="-44" r="-33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055" cy="810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байка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ого района Республики Буря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(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3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байкальского района)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уряад Улас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Байгал шада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нютагай засагай аймаг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Захирга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(Байгал шадарай аймага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Захиргаан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  <w:t>ПОСТАНОВЛЕНИЕ</w:t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« 21 »   мая  2025 года                                                                            № 223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с. Турунтаево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несении изменении в постановление </w:t>
      </w:r>
      <w:bookmarkStart w:id="0" w:name="_Hlk138236111"/>
      <w:r>
        <w:rPr>
          <w:sz w:val="28"/>
          <w:szCs w:val="28"/>
        </w:rPr>
        <w:t xml:space="preserve">Прибайкальской районной администрации от 21.06.2023г № 630 «Об утверждении актуализированной схемы теплоснабжения сельского поселения «Ильинское» Прибайкальского района </w:t>
      </w:r>
      <w:bookmarkEnd w:id="0"/>
    </w:p>
    <w:p>
      <w:pPr>
        <w:pStyle w:val="Normal"/>
        <w:tabs>
          <w:tab w:val="clear" w:pos="709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Федеральным законом от 27.07.2010г. № 190-ФЗ «О теплоснабжении», постановлением Правительства Российской федерации от 22.02.2012г. № 154 «О требованиях к схемам теплоснабжения, порядку их разработки и утверждения», руководствуясь Федеральным законом от 06.10.2003г.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</w:t>
        <w:tab/>
        <w:t>Внести в постановление Прибайкальской районной администрации от 21.06.2023г № 630 «Об утверждении актуализированной схемы теплоснабжения сельского поселения «Ильинское» Прибайкальского района»,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1. Актуализировать Схему теплоснабжения на территории сельского поселения «Ильинское» Прибайкальского муниципального  района Республики Бурятия до 2033 года на 2025 год (приложение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</w:t>
        <w:tab/>
        <w:t>Настоящее постановление опубликовать в газете «Прибайкалец» и разместить на официальном сайте Прибайкальского муниципального район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suppressAutoHyphens w:val="tru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Глава                                                                       Н.Р.Коновалов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  <w:t>Исп:. Бурдуковская А.И.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  <w:t>Тел. 41-6-52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</w:r>
    </w:p>
    <w:sectPr>
      <w:headerReference w:type="default" r:id="rId4"/>
      <w:type w:val="nextPage"/>
      <w:pgSz w:w="11906" w:h="16838"/>
      <w:pgMar w:left="1418" w:right="991" w:gutter="0" w:header="144" w:top="200" w:footer="0" w:bottom="284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3">
    <w:name w:val="Основной текст + 13"/>
    <w:qFormat/>
    <w:rPr>
      <w:rFonts w:ascii="Sylfaen" w:hAnsi="Sylfaen" w:cs="Sylfaen"/>
      <w:spacing w:val="7"/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Sylfaen" w:hAnsi="Sylfaen" w:cs="Sylfaen"/>
      <w:spacing w:val="4"/>
      <w:sz w:val="24"/>
      <w:szCs w:val="24"/>
      <w:shd w:fill="FFFFFF" w:val="clear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Верхний колонтитул Знак"/>
    <w:qFormat/>
    <w:rPr>
      <w:b/>
      <w:sz w:val="24"/>
    </w:rPr>
  </w:style>
  <w:style w:type="character" w:styleId="Style15">
    <w:name w:val="Нижний колонтитул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Sylfaen" w:hAnsi="Sylfaen" w:cs="Sylfaen"/>
      <w:b w:val="false"/>
      <w:spacing w:val="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0:56:00Z</dcterms:created>
  <dc:creator>Васильев</dc:creator>
  <dc:description/>
  <cp:keywords/>
  <dc:language>en-US</dc:language>
  <cp:lastModifiedBy>ЖКХ</cp:lastModifiedBy>
  <cp:lastPrinted>2025-05-13T13:02:00Z</cp:lastPrinted>
  <dcterms:modified xsi:type="dcterms:W3CDTF">2025-05-23T01:09:00Z</dcterms:modified>
  <cp:revision>4</cp:revision>
  <dc:subject/>
  <dc:title/>
</cp:coreProperties>
</file>